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4968"/>
        <w:gridCol w:w="4968"/>
      </w:tblGrid>
      <w:tr>
        <w:trPr>
          <w:trHeight w:val="660" w:hRule="atLeast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lgebra A – Core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44" w:hRule="atLeast"/>
        </w:trPr>
        <w:tc>
          <w:tcPr>
            <w:tcW w:w="52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andards / Objectives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s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</w:t>
              <w:tab/>
              <w:t>Students will expand number sense to understand, perform operations, and solve problems with real number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1:  Represent real numbers as points on the number line and distinguish rational numbers from irrational number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e a rational number as a point on the number line that can be expressed as the ratio of two integers, and points that cannot be so expressed as irrational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ify numbers as rational or irrational, knowing that rational numbers can be expressed as terminating or repeating decimals and irrational numbers can be expressed as non-terminating, non-repeating decimal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lassify </w:t>
            </w:r>
            <w:r>
              <w:rPr>
                <w:i/>
                <w:sz w:val="22"/>
              </w:rPr>
              <w:t>pi</w:t>
            </w:r>
            <w:r>
              <w:rPr>
                <w:sz w:val="22"/>
              </w:rPr>
              <w:t xml:space="preserve"> and square roots of non-perfect square numbers as irrational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ce rational and irrational numbers on a number line between two integer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Compute fluently and make reasonable estimates with rational and irrational number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plify, add, subtract, multiply, and divide expressions with square roo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luate and simplify numerical expressions containing rational numbers and square roots using the order of operation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ute solutions to problems, represent answers in exact form, and determine the reasonableness of answer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problems involving percentages and unit rates using proportional reasoning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ulate the measures of the sides of a right triangle using the Pythagorean Theorem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</w:t>
              <w:tab/>
              <w:t>Students will extend concepts of proportion to represent and analyze linear relation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1:  Represent the slope of a line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the slope of a line when given points on a graph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horizontal and vertical lines given the slop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Model and interpret problems having a constant rate of change using linear function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algebraic expressions or equations to generalize visual patterns, numerical patterns, relations, or data se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inguish between linear and non-linear functions by examining a table, equation, or graph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pret the slope of a linear function as a rate of change in real-world situation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3:  Represent and analyze linear relationships using algebraic equations, expressions, and graph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the x- and y-intercepts from an equation or graph of a line or a table of value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 linear relations and inequalities by plotting points, or by finding x-and y-intercep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</w:t>
              <w:tab/>
              <w:t>Students will develop fluency with the language and operations of algebra to analyze and represent relationship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1:  Simplify monomials and the quotient of monomial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plify and evaluate monomial expressions and formula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plify the quotient of monomials using positive exponen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Solve and interpret linear equations and inequalities in various situations including real-world problem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single-variable linear equations and inequalities algebraically and graphically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real-world problems involving constant rates of chang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equations for a specified variabl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proportions that include algebraic first-degree expression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:</w:t>
              <w:tab/>
              <w:t xml:space="preserve"> Students will apply concepts of algebra to geometry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Objective 1:  Solve real-live application problems involving measurement. 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sure real life objects using a variety of tools and technique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ive and apply geometric measurement formula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Use proportional reasoning to solve geometry problems.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w and interpret scale drawing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d missing measures in similar figure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2240" w:h="15840"/>
      <w:pgMar w:left="1080" w:right="1080" w:gutter="0" w:header="0" w:top="112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05:00Z</dcterms:created>
  <dc:creator>Heather</dc:creator>
  <dc:description/>
  <cp:keywords/>
  <dc:language>en-US</dc:language>
  <cp:lastModifiedBy>Logan Toone</cp:lastModifiedBy>
  <cp:lastPrinted>2007-11-07T18:19:00Z</cp:lastPrinted>
  <dcterms:modified xsi:type="dcterms:W3CDTF">2008-01-15T15:37:00Z</dcterms:modified>
  <cp:revision>8</cp:revision>
  <dc:subject/>
  <dc:title>GRADE LEVEL 1</dc:title>
</cp:coreProperties>
</file>